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1 Main Ide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hat is history? What is included in history books? How do historians “know” what they “know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difference between primary and secondary sources? What are some examples of each? Which is more reli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most important information when examining a m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2:02:00Z</dcterms:created>
  <dc:creator>Art Vandelay</dc:creator>
  <dc:description/>
  <cp:keywords/>
  <dc:language>en-US</dc:language>
  <cp:lastModifiedBy>Art Vandelay</cp:lastModifiedBy>
  <dcterms:modified xsi:type="dcterms:W3CDTF">2009-07-17T02:04:00Z</dcterms:modified>
  <cp:revision>2</cp:revision>
  <dc:subject/>
  <dc:title>Unit 1 Main Ideas:</dc:title>
</cp:coreProperties>
</file>